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Критерий оценивания самостоятельной работы по теме «Синус и косину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правильных ответов –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8 правильных ответов-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6 правильных ответов-«3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т 4 и ниже – «2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0:11:00Z</dcterms:created>
  <dc:creator>Admin</dc:creator>
  <dc:description/>
  <cp:keywords/>
  <dc:language>en-US</dc:language>
  <cp:lastModifiedBy>Admin</cp:lastModifiedBy>
  <dcterms:modified xsi:type="dcterms:W3CDTF">2011-05-27T20:11:00Z</dcterms:modified>
  <cp:revision>2</cp:revision>
  <dc:subject/>
  <dc:title>Критерий оценивания самостоятельной работы по теме «Синус и косинус»</dc:title>
</cp:coreProperties>
</file>